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UMĚLÉ OSVĚTLE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Jiruška, Etna spol. s r. 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Jan Jiruš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OSVĚTLENÍ 2.PP,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edmětem předloženého projektu je koncept řešení umělého osvětlení 2.PP Císařských lázní v Karlových Varech. Podkladem pro řešení byla projektová dokumentace revitalizace objektu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řeš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i stanovení světelně-technických parametrů byly zohledněny požadavky platných předpisů a norem, zejména p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 464-1 Světlo a osvětlení – Osvětlení vnitřních pracovních prostorů – Část 1: Vnitřní pracovní prosto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 Světlo a osvětlení – Nouzové osvětlení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</w:rPr>
        <w:t>Koncept řešení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  <w:u w:val="single"/>
        </w:rPr>
        <w:t>Provoz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řešeném prostoru budou umístěné skladové prostory, prostory technologie a dohledové centrum spolu se sociálním zázemím obsluhy. Soustava provozního osvětlení bude navržena v souladu s </w:t>
      </w:r>
      <w:r>
        <w:rPr>
          <w:rFonts w:cs="Arial" w:ascii="Arial" w:hAnsi="Arial"/>
          <w:sz w:val="20"/>
          <w:szCs w:val="20"/>
          <w:lang w:val="en-US"/>
        </w:rPr>
        <w:t>[1]</w:t>
      </w:r>
      <w:r>
        <w:rPr>
          <w:rFonts w:cs="Arial" w:ascii="Arial" w:hAnsi="Arial"/>
          <w:sz w:val="20"/>
          <w:szCs w:val="20"/>
        </w:rPr>
        <w:t xml:space="preserve"> tak, aby byly zajištěné odpovídající parametry z hlediska zrakového výkonu, zrakové pohody a bezpečnosti (viz příloha 1). Předpokládá se použití stropních a nástěnných zářivkových svítidel ve stejném provedení, jako je navržené do ostatních podlaží budovy (viz příloha 2)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uzové osvětl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Nouzové osvětlení bude řešené samostatnými nouzovými svítidly se zářivkovými světelnými zdroji. Napájecí okruhy těchto svítidel budou zálohované, při výpadku napájené z centrální bateriové jednotky navržené v předchozí fázi projektu. Pro vyznačení směru úniku budou použité značky s vnitřním osvětlením. Hladiny osvětlenosti nouzového osvětlení budou v souladu s [2] minimálně 1 lx na ose únikových cest a 0,5 lx v protipanických prostore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vládá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charakteru řešených místností budou svítidla ovládaná lokálně, předpokládá se použití standardních nástěnných ovladačů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řešení umělého osvětlení 2.PP Císařských lázní v Karlových Varech navazuje na předchozí fázi projektu. Tomu odpovídá značení i navržené typy svítidel. Navržené hodnoty světelně-technických parametrů jsou spolu s knihou svítidel uvedené v příloze. Celkový instalovaný příkon navržené soustavy je 3 540 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500240700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2624902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tdohnal</dc:creator>
  <dc:description/>
  <cp:keywords/>
  <dc:language>en-US</dc:language>
  <cp:lastModifiedBy>Honza</cp:lastModifiedBy>
  <cp:lastPrinted>2011-08-30T15:43:00Z</cp:lastPrinted>
  <dcterms:modified xsi:type="dcterms:W3CDTF">2011-08-30T13:44:00Z</dcterms:modified>
  <cp:revision>13</cp:revision>
  <dc:subject/>
  <dc:title>AKCE</dc:title>
</cp:coreProperties>
</file>